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766601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930421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